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068609652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504182071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